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026 г.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№ 81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exact" w:line="240" w:before="0" w:after="0"/>
        <w:ind w:right="4536" w:hanging="0"/>
        <w:jc w:val="both"/>
        <w:rPr/>
      </w:pPr>
      <w:r>
        <w:rPr>
          <w:rStyle w:val="StrongEmphasis"/>
          <w:sz w:val="28"/>
          <w:szCs w:val="28"/>
        </w:rPr>
        <w:t>О внесении изменений в решение Думы Соликамского городского округа</w:t>
      </w:r>
    </w:p>
    <w:p>
      <w:pPr>
        <w:pStyle w:val="Style29"/>
        <w:spacing w:lineRule="exact" w:line="240" w:before="0" w:after="0"/>
        <w:ind w:right="4536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т 28.07.2021 № 950 «Об утверждении Генерального плана Соликамского городского округа и признании утратившими силу отдельных решений Земского Собрания Соликамского муниципального район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ями 23, 24 Градостроительного кодекса Российской Федерации, статьей 47 Федерального закона от 20 марта 2025 г.    № 33-ФЗ «Об общих принципах организации местного самоуправления в единой системе публичной власти», Законом Пермского края от 14 сентября 2011 г. № 805-ПК «О градостроительной деятельности в Пермском крае», статьей 26 Устава Соликамского муниципального округа Пермского края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28 июля 2021 г. № 950 «Об утверждении Генерального плана Соликамского городского округа и признании утратившими силу отдельных решений Земского Собрания Соликамского муниципального района» следующие изменения: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1. в наименовании решения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.3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.4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5. в пункте 1.5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.6 признать утратившим силу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7. в пункте 1.7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.8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Генеральном плане Соликамского городского округа: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в наименовании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2. положение о территориальном планировании изложить в редакции согласно приложению 1 к настоящему решению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9.3. сведения о границах населенных пунктов (в том числе границах образуемых, изменяемых населенных пунктов), входящих в состав Соликамского муниципального округа изложить в редакции согласно приложению 2 к настоящему решению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9.4 в приложении 1 к Генеральному плану Соликамского городского округа в наименовании карты планируемого размещения объектов местного значения, в наименовании фрагмента карты планируемого размещения объектов местного значения, применительно к части населенного пункта           г. Соликамск на границе кадастровых кварталов 59:10:006601049, 59:10:0601052, 59:10:0601057,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5. в приложении 2 к Генеральному плану Соликамского городского округа в наименовании фрагментов карт планируемого размещения объектов местного значения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1.9.6. </w:t>
      </w:r>
      <w:bookmarkStart w:id="0" w:name="_Hlk215480815"/>
      <w:r>
        <w:rPr>
          <w:sz w:val="28"/>
          <w:szCs w:val="28"/>
        </w:rPr>
        <w:t>в приложении 3 к Генеральному плану Соликамского городского округа</w:t>
      </w:r>
      <w:bookmarkEnd w:id="0"/>
      <w:r>
        <w:rPr>
          <w:sz w:val="28"/>
          <w:szCs w:val="28"/>
        </w:rPr>
        <w:t>: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у границ населенных пунктов (в том числе границ образуемых, изменяемых населенных пунктов), входящих в состав городского округа изложить в редакции согласно приложению 3 к настоящему решению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фрагмента карты границ населенных пунктов (в том числе границ образуемых населенных пунктов), входящих в состав муниципального округа, применительно к части населенного пункта г. Соликамск на границе кадастровых кварталов 59:10:006601049, 59:10:0601052, 59:10:0601057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1.9.7. </w:t>
      </w:r>
      <w:bookmarkStart w:id="1" w:name="_Hlk215481892"/>
      <w:r>
        <w:rPr>
          <w:sz w:val="28"/>
          <w:szCs w:val="28"/>
        </w:rPr>
        <w:t>в приложении 5 к Генеральному плану Соликамского городского округа: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у функциональных зон </w:t>
      </w:r>
      <w:bookmarkEnd w:id="1"/>
      <w:r>
        <w:rPr>
          <w:sz w:val="28"/>
          <w:szCs w:val="28"/>
        </w:rPr>
        <w:t>изложить в редакции согласно приложению 4 к настоящему решению;</w:t>
      </w:r>
    </w:p>
    <w:p>
      <w:pPr>
        <w:pStyle w:val="Style2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фрагмента карты функциональных зон применительно к части населенного пункта г. Соликамск на границе кадастровых кварталов 59:10:006601049, 59:10:0601052, 59:10:0601057 слова «городского округа» заменить словами «муниципального округа»;</w:t>
      </w:r>
    </w:p>
    <w:p>
      <w:pPr>
        <w:pStyle w:val="Style2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9.8. приложение 6 к Генеральному плану Соликамского городского округа (фрагменты карты функциональных зон) изложить в редакции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4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И.Г.Мингазеев</w:t>
        <w:tab/>
        <w:tab/>
        <w:tab/>
        <w:tab/>
        <w:tab/>
        <w:t xml:space="preserve">    А.А.Русан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24">
    <w:name w:val="Обычный (Интернет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5:50:00Z</dcterms:created>
  <dc:creator>User</dc:creator>
  <dc:description/>
  <cp:keywords/>
  <dc:language>en-US</dc:language>
  <cp:lastModifiedBy>User</cp:lastModifiedBy>
  <cp:lastPrinted>2026-02-25T10:56:00Z</cp:lastPrinted>
  <dcterms:modified xsi:type="dcterms:W3CDTF">2026-02-25T10:10:00Z</dcterms:modified>
  <cp:revision>4</cp:revision>
  <dc:subject/>
  <dc:title>Проект</dc:title>
</cp:coreProperties>
</file>